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u w:val="single"/>
        </w:rPr>
        <w:t>Mi familia</w:t>
        <w:tab/>
      </w: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>NOMBRE: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Ecribe el nombre correcto del pariente de la lista en los espacios.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158750</wp:posOffset>
                </wp:positionV>
                <wp:extent cx="923290" cy="329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9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abu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uñad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prim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abue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tí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nue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yern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bisabu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erman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uñ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9.8pt;mso-wrap-distance-left:9.05pt;mso-wrap-distance-right:9.05pt;mso-wrap-distance-top:0pt;mso-wrap-distance-bottom:0pt;margin-top:12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abuel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cuñad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prim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abuel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tí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nue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yern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bisabuel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herman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cuñ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la madre de mi padre . Es mi 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el otro hijo de mis padres. Es mi 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la hermana de mi madre. Es mi 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el padre de mi madre. Es mi 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el marido de mi hermana. Es mi 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la madre de mi abuela. Es mi 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el hijo de mis tíos. Es mi 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la mujer de mi hermano. Es mi 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la mujer de mi hijo. Es mi 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el marido de mi hija. Es mi 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fr-FR"/>
        </w:rPr>
        <w:t>Mi familia</w:t>
        <w:tab/>
      </w:r>
      <w:r>
        <w:rPr>
          <w:rFonts w:cs="Comic Sans MS" w:ascii="Comic Sans MS" w:hAnsi="Comic Sans MS"/>
          <w:lang w:val="fr-FR"/>
        </w:rPr>
        <w:tab/>
        <w:tab/>
        <w:tab/>
        <w:tab/>
        <w:tab/>
      </w:r>
      <w:r>
        <w:rPr>
          <w:rFonts w:cs="Comic Sans MS" w:ascii="Comic Sans MS" w:hAnsi="Comic Sans MS"/>
          <w:u w:val="single"/>
          <w:lang w:val="fr-FR"/>
        </w:rPr>
        <w:t>NOMBRE:______________</w:t>
      </w:r>
    </w:p>
    <w:p>
      <w:pPr>
        <w:pStyle w:val="Normal"/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Ecribe el nombre correcto del pariente de la lista en los espacios.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158750</wp:posOffset>
                </wp:positionV>
                <wp:extent cx="923290" cy="3303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0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>abu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>cuñad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>prim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>abue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>tí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fr-FR"/>
                              </w:rPr>
                              <w:t>nue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yern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bisabu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erman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uñ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0.15pt;mso-wrap-distance-left:9.05pt;mso-wrap-distance-right:9.05pt;mso-wrap-distance-top:0pt;mso-wrap-distance-bottom:0pt;margin-top:12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>abuel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>cuñad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>prim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>abuel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>tí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fr-FR"/>
                        </w:rPr>
                        <w:t>nue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yern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bisabuel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herman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cuñ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la madre de mi padre . Es mi 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el otro hijo de mis padres. Es mi 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la hermana de mi madre. Es mi 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el padre de mi madre. Es mi 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el marido de mi hermana. Es mi 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la madre de mi abuela. Es mi 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el hijo de mis tíos. Es mi 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la mujer de mi hermano. Es mi 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la mujer de mi hijo. Es mi 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 el marido de mi hija. Es mi 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sectPr>
      <w:type w:val="nextPage"/>
      <w:pgSz w:w="11906" w:h="16838"/>
      <w:pgMar w:left="1008" w:right="1152" w:gutter="0" w:header="0" w:top="893" w:footer="0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4:21:00Z</dcterms:created>
  <dc:creator>gibsonm</dc:creator>
  <dc:description/>
  <dc:language>en-US</dc:language>
  <cp:lastModifiedBy>Monica</cp:lastModifiedBy>
  <cp:lastPrinted>2013-10-03T10:18:00Z</cp:lastPrinted>
  <dcterms:modified xsi:type="dcterms:W3CDTF">2014-03-06T04:21:00Z</dcterms:modified>
  <cp:revision>2</cp:revision>
  <dc:subject/>
  <dc:title>Mi familia</dc:title>
</cp:coreProperties>
</file>